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СТАНКЕВИЧУ Олександру Костянтиновичу</w:t>
      </w:r>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100 «Про відмову у наданні компенсації на відновлення пошкодженого об’єкту СТАНКЕВИЧУ Олександру Костянтиновичу за заявою № ЗВ-26.06.2023-2158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38:00Z</dcterms:modified>
  <cp:revision>37</cp:revision>
  <dc:subject/>
  <dc:title/>
</cp:coreProperties>
</file>